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w:t>
      </w:r>
      <w:r>
        <w:rPr>
          <w:b/>
          <w:u w:val="single"/>
        </w:rPr>
        <w:t>Paper” 5 – Visual Argument</w:t>
      </w:r>
    </w:p>
    <w:p>
      <w:pPr>
        <w:pStyle w:val="Normal"/>
        <w:rPr/>
      </w:pPr>
      <w:r>
        <w:rPr/>
        <w:t xml:space="preserve">For this unit you have several options, but for everyone the goal is to use images as well as text to </w:t>
      </w:r>
      <w:r>
        <w:rPr>
          <w:rStyle w:val="Emphasis"/>
          <w:b/>
          <w:u w:val="single"/>
        </w:rPr>
        <w:t>create</w:t>
      </w:r>
      <w:r>
        <w:rPr/>
        <w:t xml:space="preserve"> an argument. Visual arguments are everywhere, so you may choose one mentioned here or one you think of not mentioned here. It’s up to your group. You have a dual first task: decide what you would like to persuade or argue about, and decide what visual text you’d like to use to do so. Some options are as follows:</w:t>
        <w:br/>
      </w:r>
    </w:p>
    <w:p>
      <w:pPr>
        <w:pStyle w:val="Normal"/>
        <w:rPr/>
      </w:pPr>
      <w:r>
        <w:rPr/>
        <w:t>Magazine Advertisement</w:t>
        <w:br/>
        <w:t>Editorial cartoon (www.cagle.com has some great examples)</w:t>
        <w:br/>
        <w:t>Web page for product, group or org.</w:t>
        <w:br/>
        <w:t>PowerPoint</w:t>
        <w:br/>
        <w:t>Collage/Art</w:t>
        <w:br/>
        <w:t>Skit/video</w:t>
      </w:r>
    </w:p>
    <w:p>
      <w:pPr>
        <w:pStyle w:val="Normal"/>
        <w:rPr/>
      </w:pPr>
      <w:r>
        <w:rPr/>
        <w:t>iMovie</w:t>
        <w:br/>
        <w:br/>
        <w:t>1. As a group, choose a medium</w:t>
      </w:r>
    </w:p>
    <w:p>
      <w:pPr>
        <w:pStyle w:val="Normal"/>
        <w:ind w:left="360" w:hanging="360"/>
        <w:rPr/>
      </w:pPr>
      <w:r>
        <w:rPr/>
        <w:t>2. “Research”: find other examples of your choice of medium and a similar topic (for example, if you decide you want to create an editorial cartoon, go to cagle.com and read a bunch of them).</w:t>
      </w:r>
    </w:p>
    <w:p>
      <w:pPr>
        <w:pStyle w:val="Normal"/>
        <w:ind w:left="360" w:hanging="360"/>
        <w:rPr/>
      </w:pPr>
      <w:r>
        <w:rPr/>
        <w:t>3. Choose at least three to analyze: Determine the purpose of the ad/cartoon/website: what is the author’s “thesis”? Be sure to make copies, save URLs, etc. of your “research”</w:t>
      </w:r>
    </w:p>
    <w:p>
      <w:pPr>
        <w:pStyle w:val="Normal"/>
        <w:ind w:left="360" w:hanging="360"/>
        <w:rPr/>
      </w:pPr>
      <w:r>
        <w:rPr/>
        <w:t>4. Determine whether or not they are persuasive and why. Compare to the others.</w:t>
      </w:r>
    </w:p>
    <w:p>
      <w:pPr>
        <w:pStyle w:val="Normal"/>
        <w:ind w:left="360" w:hanging="360"/>
        <w:rPr/>
      </w:pPr>
      <w:r>
        <w:rPr/>
        <w:t>5. Based on what you find to be most persuasive, create your own visual persuasion. It can be in any of the above ways—or some other way I may not have thought of—as long as there is a substantial visual element that you use to persuade as well.</w:t>
      </w:r>
    </w:p>
    <w:p>
      <w:pPr>
        <w:pStyle w:val="Normal"/>
        <w:ind w:left="360" w:hanging="360"/>
        <w:rPr/>
      </w:pPr>
      <w:r>
        <w:rPr/>
        <w:t xml:space="preserve">6. Determine your purpose and the means of achieving this purpose (visual logos, pathos, and ethos as well as textual). </w:t>
      </w:r>
    </w:p>
    <w:p>
      <w:pPr>
        <w:pStyle w:val="Normal"/>
        <w:ind w:left="360" w:hanging="360"/>
        <w:rPr/>
      </w:pPr>
      <w:r>
        <w:rPr/>
        <w:t xml:space="preserve">7. Lastly, prepare a way to present your research and your visual aid to the class. You will be graded according to the rubric provided in your portfolio. Be prepared to explain to the class why you have made the choices you did, both visually and textually—which means be very deliberate about your choices. </w:t>
      </w:r>
    </w:p>
    <w:p>
      <w:pPr>
        <w:pStyle w:val="Normal"/>
        <w:ind w:left="360" w:hanging="360"/>
        <w:rPr/>
      </w:pPr>
      <w:r>
        <w:rPr/>
        <w:t>8. Keep AUDIENCE in mind: I will be asking for sure what your perceived audience is, who it is you’d like to persuade. It will matter, and you need to be able to articulate who this audience is and why what you have done is particularly persuasive for that audience.</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6:02:00Z</dcterms:created>
  <dc:creator>Mary</dc:creator>
  <dc:description/>
  <cp:keywords/>
  <dc:language>en-US</dc:language>
  <cp:lastModifiedBy>Mary</cp:lastModifiedBy>
  <dcterms:modified xsi:type="dcterms:W3CDTF">2008-03-28T06:02:00Z</dcterms:modified>
  <cp:revision>2</cp:revision>
  <dc:subject/>
  <dc:title>“Paper” 5 – Visual Argument</dc:title>
</cp:coreProperties>
</file>